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Календарно-тематическое планирование  курса химии ,  8  класс (общеобразовательный)</w:t>
      </w:r>
    </w:p>
    <w:p>
      <w:pPr>
        <w:pStyle w:val="TextBodyIndent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974"/>
        <w:gridCol w:w="6475"/>
        <w:gridCol w:w="841"/>
        <w:gridCol w:w="2314"/>
        <w:gridCol w:w="2156"/>
        <w:gridCol w:w="1583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яц, четверть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Тема урока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2.09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кция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р №1 «Лабораторное оборудование и приемы работы с ним»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 отч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.09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щество» в физике и химии. Физические и химические явления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элементы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веществ. Закон постоянства состава. Химические формулы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и сложные веществ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вещества – металлы и неметаллы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омно-молекулярное учение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хим. элементов Д.И. Менделеев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ность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ещества. Моль. Молярная масс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расчетных зада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  опро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10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сохранения массы и энергии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уравнений хим. реакци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хим. уравнениям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  опро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хим. реакци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6.11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химии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кция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ые вещества и смеси. Разделение смесе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р №2 « Очистка веществ»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 отч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растворах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выражения концентрации растворов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  опро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р №3 «Приготовление растворов заданной концентрации»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 отч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знаний по темам 2-5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р №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ьного учета знаний, умений и навык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 опрос, тестирова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9.12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газах. Закон Авогадро. Относительная плотность газов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 27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род – хим. элемент и простое вещество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мосфера – воздушная оболочка Земли. Круговорот кислорода в природе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– упражнение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  опро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р №4 «Получение кислорода и исследование его свойств»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 отч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3.01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иды – состав, классификация, номенклатур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– состав, классификация, номенклатур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ты - состав, классификация, номенклатур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и - состав, классификация, номенклатур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6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свойства основных классов неорганических соединени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тическая связь классов неорганических соединени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фотерность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ое изменение свойств соединений хим. элементов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р №5 «Решение экспериментальных задач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 отч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знаний по теме №7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и индивидуальный опрос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р №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ьного учета знаний, умений и навык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 опрос, тестирова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.02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 44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атома. Электронная структура атомов малых и больших периодов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ий закон и ПСХЭ Д.И.Менделеева в свете строения атом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изменения свойств элементов в свете строения атом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характеристика элемента на основе положения в ПСХЭ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ериодического закона для развития науки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7.03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ное состояние атомов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 51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ая связь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сталлические решетки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лительно-восстановительные реакции. Степень окисления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электронного баланса в ОВР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  опро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знаний по темам 8-10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и индивидуальный опрос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р №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ьного учета знаний, умений и навык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 опрос, тестирова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род – хим. элемент и простое вещество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9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– состав, строение, свойств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8.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огены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р №6 «Решение экспериментальных задач»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 отч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.05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щение знаний за курс 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кл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р №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ьного учета знаний, умений и навык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 опрос, тестирова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-70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ение знаний за курс 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класса (резервные уроки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23:00Z</dcterms:created>
  <dc:creator>ройгбаум</dc:creator>
  <dc:description/>
  <cp:keywords/>
  <dc:language>en-US</dc:language>
  <cp:lastModifiedBy>Учитель</cp:lastModifiedBy>
  <dcterms:modified xsi:type="dcterms:W3CDTF">2013-06-25T08:05:00Z</dcterms:modified>
  <cp:revision>5</cp:revision>
  <dc:subject/>
  <dc:title/>
</cp:coreProperties>
</file>